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3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4.01.2026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PREDMET: Odgovor na vijećničko pitanje broj: 13/3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13. redovnoj sjednici Općinskog vijeća Vogošća, održanoj 30.12.2025. godine, vijećnik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Cvrk Ćamil (u ime Kluba vijećnika DF) </w:t>
      </w:r>
      <w:r>
        <w:rPr>
          <w:rFonts w:cs="Arial" w:ascii="Arial" w:hAnsi="Arial"/>
          <w:sz w:val="22"/>
          <w:szCs w:val="22"/>
          <w:lang w:val="hr-HR"/>
        </w:rPr>
        <w:t>postavio je slijedeće pita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Pitanje broj: 13/3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pt-BR"/>
        </w:rPr>
        <w:t>“</w:t>
      </w:r>
      <w:r>
        <w:rPr>
          <w:rFonts w:cs="Arial" w:ascii="Arial" w:hAnsi="Arial"/>
          <w:sz w:val="22"/>
          <w:szCs w:val="22"/>
          <w:lang w:val="bs-BA"/>
        </w:rPr>
        <w:t>Da li je Općina Vogošća radila, ako jeste, kada poslednji put, analizu broja parking mjesta i broja registrovanih vozila u urbanom dijelu općine. Jedna takva analiza bi pomogla u sagledavanju postojećeg stanja i planiranju mjera da se riješi ili barem ublaži problem manjka parking mjesta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t-BR"/>
        </w:rPr>
      </w:pPr>
      <w:bookmarkStart w:id="0" w:name="_Hlk187322938"/>
      <w:bookmarkEnd w:id="0"/>
      <w:r>
        <w:rPr>
          <w:rFonts w:cs="Arial" w:ascii="Arial" w:hAnsi="Arial"/>
          <w:sz w:val="22"/>
          <w:szCs w:val="22"/>
          <w:lang w:val="pt-BR"/>
        </w:rPr>
        <w:t xml:space="preserve">Služba za investicije i komunalne poslove Općine Vogošća je pribavila Elaborat analize postojećeg stanja i prijedloga novih lokacija parkinga za motorna vozila na području općine Vogošća, a isti je izrađen 2022. godine. Na osnovu predloženih lokacija za parkinge, Služba je u okviru javne rasprave na Nacrt Regulacionog plana “Centar-Vogošća” dala primjedbe da se predložene parking površine uvrste u plansku dokumentaciju. Zavod za planiranje razvoja Kantona Sarajevo, koji je nosilac izrade planske dokumentacije, je uvažio dio dostavljenih primjedbi, a jedan dio primjedbi je odbačen. U skladu s tim, Služba je u prethodnom periodu provela proceduru javne nabavke i potpisan je Ugovor za projektovanje parking površina u urbanom dijelu Vogošće. Prema potpisanom Ugovoru isporučena je projektna dokumentacija koja je u fazi revizije, a dalje aktivnosti će se odvijati u skladu sa revidovanom projektnom dokumentacijom. 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07:00Z</dcterms:created>
  <dc:creator>User1</dc:creator>
  <dc:description/>
  <cp:keywords/>
  <dc:language>en-US</dc:language>
  <cp:lastModifiedBy>Adin Bajraktarević</cp:lastModifiedBy>
  <cp:lastPrinted>2025-11-12T09:02:00Z</cp:lastPrinted>
  <dcterms:modified xsi:type="dcterms:W3CDTF">2026-01-14T14:43:00Z</dcterms:modified>
  <cp:revision>4</cp:revision>
  <dc:subject/>
  <dc:title>Broj: 02-05-_____/04</dc:title>
</cp:coreProperties>
</file>